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20"/>
        <w:rPr/>
      </w:pPr>
      <w:r>
        <w:rPr/>
        <w:t xml:space="preserve">«Приложение №1 к приказу </w:t>
      </w:r>
    </w:p>
    <w:p>
      <w:pPr>
        <w:pStyle w:val="Normal"/>
        <w:ind w:firstLine="7920"/>
        <w:rPr/>
      </w:pPr>
      <w:r>
        <w:rPr/>
        <w:t xml:space="preserve">Министерства здравоохранения Саратовской области </w:t>
      </w:r>
    </w:p>
    <w:p>
      <w:pPr>
        <w:pStyle w:val="Normal"/>
        <w:ind w:firstLine="7920"/>
        <w:rPr/>
      </w:pPr>
      <w:r>
        <w:rPr/>
        <w:t>от 08.04.15. № 477 (с изменениями и допол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выполнении Плана мероприятий по предупреждению и профилактике коррупции в государственных учреждениях, подведомственных министерству здравоохранения области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6946"/>
        <w:gridCol w:w="4394"/>
        <w:gridCol w:w="19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государственного учреждения, подведомственного министерству здравоохранения обла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номер и название приказа учреждения, утверждающего План мероприятий по предупреждению и профилактике коррупции в учрежд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ированные мероприятия по предупреждению и профилактике корруп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плана мероприятий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здравоохранения «Саратовская областная станция переливания крови»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т 09 января 2018 года № 33</w:t>
            </w:r>
            <w:r>
              <w:rPr>
                <w:color w:val="FF0000"/>
              </w:rPr>
              <w:t xml:space="preserve"> </w:t>
            </w:r>
            <w:r>
              <w:rPr/>
              <w:t>«О мерах по предупреждению и профилактике коррупции в ГУЗ «Саратовская областная станция переливания крови»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 Положение о комиссии по противодействию коррупции и иных нарушений в ГУЗ «СОСПК»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 План мероприятий по предупреждению и профилактике коррупции в ГУЗ «СОСПК»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 Кодекс этики и служебного поведения работников ГУЗ «СОСПК»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4 Порядок предотвращения и урегулирования конфликта интересов в ГУЗ «СОСПК»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5 Порядок уведомления о фактах обращения в целях склонения работника ГУЗ «СОСПК» к совершению коррупционных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ведение итогов выполнения плана антикоррупционных мероприятий ГУЗ СОСПК за 2017 и плана работы комиссии по предупреждению коррупции на ГУЗ СОСПК, 11.01.2018, коло-во 1 мероприятие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, нарушений не было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уждение плана антикоррупционных антикоррупционных мероприятий ГУЗ СОСПК на 2018 и плана работы комиссии по предупреждению коррупции на ГУЗ СОСПК, 17.01.2018, коло-во 1 мероприятие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«почтового ящика» получения информации о проявлениях коррупции со стороны сотрудников ГУЗ «СОСПК», проводится постоянно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бращений граждан на предмет наличия в них информации о фактах коррупции сотрудников ГУЗ«СОСПК», ежемесячно, 12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заседаний комиссий по противодействию коррупции 29.01.2018 и 19.11.2018, 2 мероприятия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здела обратная связь для сообщений о фактах коррупции на официальном сайте в сети «Интернет», постоянно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коррупционный мониторинг локальных нормативных актов ГУЗ «СОПК», ежемесячно, 12 мероприятий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о, нарушений не выявле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упционный мониторинг официальной отчетности ежемесячно, 12 меропри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й не выявле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упционный мониторинг подлинности документов ежемесячно, 12 меропри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й не выявле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с работниками учреждения на тему формирования нетерпимого отношения к проявлениям коррупции,  по изучению антикоррупционного законодательства 15.01.2019, 19.03.2019 , 23.04.2018, 18.06.2019, 23.07.2018, 27.01.2018,24.09.2018,22.10.2018, 26.11.2018, 9 меропри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казания медицинских услуг населению на предмет установления риска коррупционного действия (бездействия) сотрудниками ГУЗ «СОСПК», ежемесячно, 12 меропри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, нарушений не выявлен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рудничество с правоохранительными органами,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Порядок обращения в правоохранительные органы в случае выявления фактов коррупции, фактов хищения государственного имущества с использованием должностного (служебного) положения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фактов склонения к совершению коррупционных правонарушений сотрудников ГУЗ «СОСПК» , постоянно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не выявлен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итуаций возникновения конфликта интересов постоянн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явлено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ный врач ГУЗ «СОСПК»</w:t>
        <w:tab/>
        <w:tab/>
        <w:tab/>
        <w:tab/>
        <w:tab/>
        <w:tab/>
        <w:tab/>
        <w:tab/>
        <w:tab/>
        <w:tab/>
        <w:tab/>
        <w:tab/>
        <w:tab/>
        <w:tab/>
        <w:t>Е.Г.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видо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8452)742836</w:t>
      </w:r>
    </w:p>
    <w:p>
      <w:pPr>
        <w:pStyle w:val="Normal"/>
        <w:rPr>
          <w:szCs w:val="22"/>
        </w:rPr>
      </w:pPr>
      <w:r>
        <w:rPr>
          <w:szCs w:val="22"/>
        </w:rPr>
        <w:t>9272292016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4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956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5:00Z</dcterms:created>
  <dc:creator>*</dc:creator>
  <dc:description/>
  <dc:language>en-US</dc:language>
  <cp:lastModifiedBy>User</cp:lastModifiedBy>
  <cp:lastPrinted>2019-04-25T15:14:00Z</cp:lastPrinted>
  <dcterms:modified xsi:type="dcterms:W3CDTF">2019-06-21T06:45:00Z</dcterms:modified>
  <cp:revision>2</cp:revision>
  <dc:subject/>
  <dc:title>ОБЛАСТНАЯ СТАНЦИЯ ПЕРЕЛИВАНИЯ КРОВИ</dc:title>
</cp:coreProperties>
</file>